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008906753"/>
            <w:bookmarkStart w:id="1" w:name="__Fieldmark__0_100890675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预制墩柱新型生产工艺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城投城建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702143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021437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02T06:40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2-14-23-2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