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预制墩柱新型生产工艺</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李鑫</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561691732"/>
            <w:bookmarkStart w:id="3" w:name="__Fieldmark__8_3561691732"/>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刘佳欣</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561691732"/>
            <w:bookmarkStart w:id="7" w:name="__Fieldmark__10_3561691732"/>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肖东</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561691732"/>
            <w:bookmarkStart w:id="10" w:name="__Fieldmark__12_3561691732"/>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411326198810082014</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成都城投城建科技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510114MA61XJEY8C</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561691732"/>
            <w:bookmarkStart w:id="20" w:name="__Fieldmark__19_3561691732"/>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新都区新都工业东区龙虎大道</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561691732"/>
            <w:bookmarkStart w:id="35" w:name="__Fieldmark__32_3561691732"/>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561691732"/>
            <w:bookmarkStart w:id="48" w:name="__Fieldmark__45_3561691732"/>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561691732"/>
            <w:bookmarkStart w:id="62" w:name="__Fieldmark__61_3561691732"/>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561691732"/>
            <w:bookmarkStart w:id="76" w:name="__Fieldmark__77_3561691732"/>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561691732"/>
            <w:bookmarkStart w:id="78" w:name="__Fieldmark__78_3561691732"/>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561691732"/>
            <w:bookmarkStart w:id="82" w:name="__Fieldmark__84_3561691732"/>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561691732"/>
            <w:bookmarkStart w:id="84" w:name="__Fieldmark__85_3561691732"/>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561691732"/>
            <w:bookmarkStart w:id="93" w:name="__Fieldmark__86_3561691732"/>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561691732"/>
            <w:bookmarkStart w:id="95" w:name="__Fieldmark__87_3561691732"/>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561691732"/>
            <w:bookmarkStart w:id="97" w:name="__Fieldmark__88_3561691732"/>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561691732"/>
            <w:bookmarkStart w:id="125" w:name="__Fieldmark__113_3561691732"/>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561691732"/>
            <w:bookmarkStart w:id="127" w:name="__Fieldmark__114_3561691732"/>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4</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8</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7</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2</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杰</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3561691732"/>
            <w:bookmarkStart w:id="154" w:name="__Fieldmark__150_3561691732"/>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谭琪</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3561691732"/>
            <w:bookmarkStart w:id="157" w:name="__Fieldmark__152_3561691732"/>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唐伟</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3561691732"/>
            <w:bookmarkStart w:id="160" w:name="__Fieldmark__154_3561691732"/>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韩尚游</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3561691732"/>
            <w:bookmarkStart w:id="163" w:name="__Fieldmark__156_3561691732"/>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童欢</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3561691732"/>
            <w:bookmarkStart w:id="166" w:name="__Fieldmark__158_3561691732"/>
            <w:bookmarkEnd w:id="16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7" w:name="发明人9"/>
            <w:bookmarkEnd w:id="167"/>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税流洲</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160_3561691732"/>
            <w:bookmarkStart w:id="169" w:name="__Fieldmark__160_3561691732"/>
            <w:bookmarkEnd w:id="16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0" w:name="发明人10"/>
            <w:bookmarkEnd w:id="170"/>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陈俊先</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162_3561691732"/>
            <w:bookmarkStart w:id="172" w:name="__Fieldmark__162_3561691732"/>
            <w:bookmarkEnd w:id="172"/>
            <w:r>
              <w:rPr/>
            </w:r>
            <w:r>
              <w:rPr/>
              <w:fldChar w:fldCharType="end"/>
            </w:r>
            <w:r>
              <w:rPr/>
              <w:t>不公布姓名</w:t>
            </w:r>
          </w:p>
        </w:tc>
      </w:tr>
    </w:tbl>
    <w:p>
      <w:pPr>
        <w:pStyle w:val="Normal"/>
        <w:rPr/>
      </w:pPr>
      <w:r>
        <w:rPr/>
      </w:r>
    </w:p>
    <w:p>
      <w:pPr>
        <w:pStyle w:val="Normal"/>
        <w:rPr/>
      </w:pPr>
      <w:r>
        <w:rPr/>
      </w:r>
    </w:p>
    <w:p>
      <w:pPr>
        <w:pStyle w:val="Normal"/>
        <w:rPr/>
      </w:pPr>
      <w:bookmarkStart w:id="173" w:name="FMREInfo_Mark"/>
      <w:r>
        <w:rPr/>
        <w:t>【发明人外文信息】</w:t>
      </w:r>
      <w:bookmarkEnd w:id="173"/>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4" w:name="发明人英文信息4"/>
            <w:bookmarkEnd w:id="174"/>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5" w:name="发明人英文信息5"/>
            <w:bookmarkEnd w:id="175"/>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6" w:name="发明人英文信息6"/>
            <w:bookmarkEnd w:id="176"/>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7" w:name="发明人英文信息7"/>
            <w:bookmarkEnd w:id="177"/>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8" w:name="发明人英文信息8"/>
            <w:bookmarkEnd w:id="178"/>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9" w:name="发明人英文信息9"/>
            <w:bookmarkEnd w:id="179"/>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0" w:name="发明人英文信息10"/>
            <w:bookmarkEnd w:id="180"/>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7-02T06:40:00Z</dcterms:modified>
  <cp:revision>732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2-14-23-29</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