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涉及一种预制墩柱新型生产工艺，包括步骤一：模板设计、加工；步骤二：模板清理；步骤三：底膜安装；步骤四：钢筋笼吊装入模；步骤五：侧模安装；步骤六：浇筑混凝土；步骤七：拆模、养护；步骤八：墩柱吊离；步骤九：存放、检验；步骤十：凿毛、出厂。采用本发明的预制墩柱混凝土浇筑采用卧式浇筑，省去了模板翻转架安装、翻转吊架安装、模板翻转、模板吊至浇筑台固定、操作平台安装、构件翻转等一系列工序，无需受预制墩柱高度</w:t>
      </w:r>
      <w:r>
        <w:rPr>
          <w:sz w:val="24"/>
        </w:rPr>
        <w:t>/</w:t>
      </w:r>
      <w:r>
        <w:rPr>
          <w:sz w:val="24"/>
        </w:rPr>
        <w:t>长度、起重设备起吊高度、构件翻转机构的限制，加快浇筑速度、省时省力，提高预制效率。本发明的预制墩柱混凝土浇筑采用卧式浇筑，无需工人登高作业，保证了作业安全，提高了生产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40:00Z</dcterms:created>
  <dc:creator>wcy</dc:creator>
  <dc:description/>
  <cp:keywords/>
  <dc:language>en-US</dc:language>
  <cp:lastModifiedBy>CDTH</cp:lastModifiedBy>
  <dcterms:modified xsi:type="dcterms:W3CDTF">2021-07-02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4-23-29</vt:lpwstr>
  </property>
  <property fmtid="{D5CDD505-2E9C-101B-9397-08002B2CF9AE}" pid="3" name="isSipo">
    <vt:lpwstr>true</vt:lpwstr>
  </property>
</Properties>
</file>