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淡水鱼类桑提库珀蛙病毒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所述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FSCRV</w:t>
        <w:noBreakHyphen/>
        <w:t xml:space="preserve"> q102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；所述的引物</w:t>
      </w:r>
      <w:r>
        <w:rPr>
          <w:sz w:val="28"/>
          <w:szCs w:val="28"/>
        </w:rPr>
        <w:t>FSCRV</w:t>
        <w:noBreakHyphen/>
        <w:t>q102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所述的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所述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引物探针混合物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</w:t>
      </w:r>
      <w:del w:id="0" w:author="思宇 赖" w:date="2023-10-13T11:15:00Z">
        <w:r>
          <w:rPr>
            <w:sz w:val="28"/>
            <w:szCs w:val="28"/>
          </w:rPr>
          <w:delText>或几种</w:delText>
        </w:r>
      </w:del>
      <w:r>
        <w:rPr>
          <w:sz w:val="28"/>
          <w:szCs w:val="28"/>
        </w:rPr>
        <w:t>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</w:t>
      </w:r>
      <w:del w:id="1" w:author="思宇 赖" w:date="2023-10-13T11:15:00Z">
        <w:r>
          <w:rPr>
            <w:sz w:val="28"/>
            <w:szCs w:val="28"/>
          </w:rPr>
          <w:delText>或几种</w:delText>
        </w:r>
      </w:del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sz w:val="28"/>
          <w:szCs w:val="28"/>
        </w:rPr>
        <w:t>一种淡水鱼类桑提库珀蛙病毒荧光定量检测试剂盒，其特征在于，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</w:t>
      </w:r>
      <w:del w:id="2" w:author="思宇 赖" w:date="2023-10-13T11:16:00Z">
        <w:r>
          <w:rPr>
            <w:sz w:val="28"/>
            <w:szCs w:val="28"/>
          </w:rPr>
          <w:delText>检测</w:delText>
        </w:r>
      </w:del>
      <w:r>
        <w:rPr>
          <w:sz w:val="28"/>
          <w:szCs w:val="28"/>
        </w:rPr>
        <w:t>淡水鱼类桑提库珀蛙病毒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6</w:t>
        <w:noBreakHyphen/>
        <w:t>FA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</w:t>
      </w:r>
      <w:del w:id="3" w:author="思宇 赖" w:date="2023-10-13T11:16:00Z">
        <w:r>
          <w:rPr>
            <w:sz w:val="28"/>
            <w:szCs w:val="28"/>
          </w:rPr>
          <w:delText>检测</w:delText>
        </w:r>
      </w:del>
      <w:r>
        <w:rPr>
          <w:sz w:val="28"/>
          <w:szCs w:val="28"/>
        </w:rPr>
        <w:t>淡水鱼类桑提库珀蛙病毒荧光定量检测试剂盒，其特征在于，</w:t>
      </w:r>
      <w:ins w:id="4" w:author="思宇 赖" w:date="2023-10-13T11:17:00Z">
        <w:r>
          <w:rPr>
            <w:sz w:val="28"/>
            <w:szCs w:val="28"/>
          </w:rPr>
          <w:t>所述</w:t>
        </w:r>
      </w:ins>
      <w:del w:id="5" w:author="思宇 赖" w:date="2023-10-13T11:17:00Z">
        <w:r>
          <w:rPr>
            <w:sz w:val="28"/>
            <w:szCs w:val="28"/>
          </w:rPr>
          <w:delText>该</w:delText>
        </w:r>
      </w:del>
      <w:r>
        <w:rPr>
          <w:sz w:val="28"/>
          <w:szCs w:val="28"/>
        </w:rPr>
        <w:t>试剂盒还包括独立包装的病毒裂解液、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、阳性质控品、阴性质控品，其中病毒裂解液为含有</w:t>
      </w:r>
      <w:r>
        <w:rPr>
          <w:sz w:val="28"/>
          <w:szCs w:val="28"/>
        </w:rPr>
        <w:t>10 mM Tri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% SD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 .0 mM EDT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 .0</w:t>
      </w:r>
      <w:r>
        <w:rPr>
          <w:sz w:val="28"/>
          <w:szCs w:val="28"/>
        </w:rPr>
        <w:t>的缓冲液，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是含有淡水鱼类桑提库珀蛙病毒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r>
        <w:rPr>
          <w:sz w:val="28"/>
          <w:szCs w:val="28"/>
        </w:rPr>
        <w:t>6 .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</w:t>
      </w:r>
      <w:del w:id="6" w:author="思宇 赖" w:date="2023-10-13T11:16:00Z">
        <w:r>
          <w:rPr>
            <w:sz w:val="28"/>
            <w:szCs w:val="28"/>
          </w:rPr>
          <w:delText>检测</w:delText>
        </w:r>
      </w:del>
      <w:r>
        <w:rPr>
          <w:sz w:val="28"/>
          <w:szCs w:val="28"/>
        </w:rPr>
        <w:t>淡水鱼类桑提库珀蛙病毒荧光定量检测试剂盒</w:t>
      </w:r>
      <w:r>
        <w:rPr>
          <w:sz w:val="28"/>
          <w:szCs w:val="28"/>
        </w:rPr>
        <w:t>的使用方法</w:t>
      </w:r>
      <w:r>
        <w:rPr>
          <w:sz w:val="28"/>
          <w:szCs w:val="28"/>
        </w:rPr>
        <w:t>，其特征在于，包括以下步骤：待检样品使用病毒裂解液采用煮沸裂解法提取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，分别加入到引物探针混合液，再加入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混匀后进行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，反应条件为</w:t>
      </w:r>
      <w:del w:id="7" w:author="思宇 赖" w:date="2023-10-13T11:18:00Z">
        <w:r>
          <w:rPr>
            <w:rFonts w:eastAsia="Times New Roman"/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5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45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FAM</w:t>
      </w:r>
      <w:r>
        <w:rPr>
          <w:sz w:val="28"/>
          <w:szCs w:val="28"/>
        </w:rPr>
        <w:t>，荧光信号收集设在</w:t>
      </w:r>
      <w:del w:id="8" w:author="思宇 赖" w:date="2023-10-13T11:18:00Z">
        <w:r>
          <w:rPr>
            <w:rFonts w:eastAsia="Times New Roman"/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60℃</w:t>
      </w:r>
      <w:r>
        <w:rPr>
          <w:sz w:val="28"/>
          <w:szCs w:val="28"/>
        </w:rPr>
        <w:t>；</w:t>
      </w:r>
      <w:del w:id="9" w:author="思宇 赖" w:date="2023-10-13T11:18:00Z">
        <w:r>
          <w:rPr>
            <w:rFonts w:eastAsia="Times New Roman"/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淡水鱼类桑提库珀蛙病毒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>Ct</w:t>
      </w:r>
      <w:del w:id="10" w:author="思宇 赖" w:date="2023-10-13T11:18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淡水鱼类桑提库珀蛙病毒</w:t>
      </w:r>
      <w:ins w:id="11" w:author="思宇 赖" w:date="2023-10-13T11:16:00Z">
        <w:r>
          <w:rPr>
            <w:sz w:val="28"/>
            <w:szCs w:val="28"/>
          </w:rPr>
          <w:t>被</w:t>
        </w:r>
      </w:ins>
      <w:del w:id="12" w:author="思宇 赖" w:date="2023-10-13T11:16:00Z">
        <w:r>
          <w:rPr>
            <w:sz w:val="28"/>
            <w:szCs w:val="28"/>
          </w:rPr>
          <w:delText>别</w:delText>
        </w:r>
      </w:del>
      <w:r>
        <w:rPr>
          <w:sz w:val="28"/>
          <w:szCs w:val="28"/>
        </w:rPr>
        <w:t>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3:19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0-13T03:19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