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淡水鱼桑提库珀蛙病毒的特异性引物、探针及快速检测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淡水水产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239687779"/>
            <w:bookmarkStart w:id="4" w:name="__Fieldmark__4_323968777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239687779"/>
            <w:bookmarkStart w:id="6" w:name="__Fieldmark__5_323968777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239687779"/>
            <w:bookmarkStart w:id="8" w:name="__Fieldmark__6_323968777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239687779"/>
            <w:bookmarkStart w:id="10" w:name="__Fieldmark__7_323968777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239687779"/>
            <w:bookmarkStart w:id="14" w:name="__Fieldmark__8_323968777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239687779"/>
            <w:bookmarkStart w:id="16" w:name="__Fieldmark__9_323968777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239687779"/>
            <w:bookmarkStart w:id="18" w:name="__Fieldmark__10_323968777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239687779"/>
            <w:bookmarkStart w:id="20" w:name="__Fieldmark__11_323968777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02T03:5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1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