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85547111"/>
            <w:bookmarkStart w:id="1" w:name="__Fieldmark__0_398554711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检测淡水鱼桑提库珀蛙病毒的特异性引物、探针及快速检测试剂盒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淡水水产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601105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011057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02T03:53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2-11-46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