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val="en-US" w:eastAsia="zh-CN"/>
        </w:rPr>
      </w:pPr>
      <w:r>
        <w:rPr>
          <w:b/>
          <w:bCs/>
          <w:sz w:val="44"/>
          <w:szCs w:val="44"/>
          <w:lang w:val="en-US" w:eastAsia="zh-CN"/>
        </w:rPr>
        <w:t>一种组合密封装置</w:t>
      </w:r>
    </w:p>
    <w:p>
      <w:pPr>
        <w:pStyle w:val="Normal"/>
        <w:jc w:val="center"/>
        <w:rPr>
          <w:b/>
          <w:b/>
          <w:bCs/>
          <w:sz w:val="44"/>
          <w:szCs w:val="44"/>
        </w:rPr>
      </w:pPr>
      <w:r>
        <w:rPr>
          <w:b/>
          <w:bCs/>
          <w:sz w:val="44"/>
          <w:szCs w:val="44"/>
        </w:rPr>
        <w:t>复审意见陈述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尊敬的专利局审查员</w:t>
      </w:r>
      <w:r>
        <w:rPr>
          <w:rFonts w:eastAsia="仿宋_GB2312;仿宋" w:cs="仿宋_GB2312;仿宋" w:ascii="仿宋_GB2312;仿宋" w:hAnsi="仿宋_GB2312;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贵局就本专利申请发出的驳回决定通知书</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贵局认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权利要求</w:t>
      </w:r>
      <w:r>
        <w:rPr>
          <w:rFonts w:eastAsia="仿宋_GB2312;仿宋" w:cs="仿宋_GB2312;仿宋" w:ascii="仿宋_GB2312;仿宋" w:hAnsi="仿宋_GB2312;仿宋"/>
          <w:sz w:val="24"/>
          <w:szCs w:val="24"/>
        </w:rPr>
        <w:t>l-</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不具备专利法第</w:t>
      </w:r>
      <w:r>
        <w:rPr>
          <w:rFonts w:eastAsia="仿宋_GB2312;仿宋" w:cs="仿宋_GB2312;仿宋" w:ascii="仿宋_GB2312;仿宋" w:hAnsi="仿宋_GB2312;仿宋"/>
          <w:sz w:val="24"/>
          <w:szCs w:val="24"/>
        </w:rPr>
        <w:t>22</w:t>
      </w:r>
      <w:r>
        <w:rPr>
          <w:rFonts w:ascii="仿宋_GB2312;仿宋" w:hAnsi="仿宋_GB2312;仿宋" w:cs="仿宋_GB2312;仿宋" w:eastAsia="仿宋_GB2312;仿宋"/>
          <w:sz w:val="24"/>
          <w:szCs w:val="24"/>
        </w:rPr>
        <w:t>条第</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款规定的创造性的审查意见</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申请人不予认同。申请人认为具有创造性</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应当授予专利权。申请人请求专利局复审和无效审理部撤销审查部做出的驳回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现陈述意见如下</w:t>
      </w:r>
      <w:r>
        <w:rPr>
          <w:rFonts w:eastAsia="仿宋_GB2312;仿宋" w:cs="仿宋_GB2312;仿宋" w:ascii="仿宋_GB2312;仿宋" w:hAnsi="仿宋_GB2312;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一、对于申请文件的修改：将从属权利要求</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的附加技术特征补入到权利要求</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中，形成新的独立权利要求</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进一步缩限了权利要求的保护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二、</w:t>
      </w:r>
      <w:r>
        <w:rPr>
          <w:rFonts w:ascii="仿宋_GB2312;仿宋" w:hAnsi="仿宋_GB2312;仿宋" w:cs="仿宋_GB2312;仿宋" w:eastAsia="仿宋_GB2312;仿宋"/>
          <w:sz w:val="24"/>
          <w:szCs w:val="24"/>
          <w:lang w:val="en-US" w:eastAsia="zh-CN"/>
        </w:rPr>
        <w:t>本发明权利要求</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的意见陈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eastAsia="zh-CN"/>
        </w:rPr>
        <w:t>申请人在驳回决定中完全没有回应，申请人主张的“织物密封圈、动压泵送密封组件、气胀密封圈和金属密</w:t>
      </w:r>
      <w:r>
        <w:rPr>
          <w:rFonts w:ascii="仿宋_GB2312;仿宋" w:hAnsi="仿宋_GB2312;仿宋" w:cs="仿宋_GB2312;仿宋" w:eastAsia="仿宋_GB2312;仿宋"/>
          <w:sz w:val="24"/>
          <w:szCs w:val="24"/>
          <w:lang w:val="en-US" w:eastAsia="zh-CN"/>
        </w:rPr>
        <w:t>封环相互协同作用</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共同实现了腔体内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_GB2312;仿宋" w:hAnsi="仿宋_GB2312;仿宋" w:eastAsia="仿宋_GB2312;仿宋" w:cs="仿宋_GB2312;仿宋"/>
          <w:b/>
          <w:b/>
          <w:bCs/>
          <w:sz w:val="24"/>
          <w:szCs w:val="24"/>
          <w:u w:val="single"/>
          <w:lang w:val="en-US" w:eastAsia="zh-CN"/>
        </w:rPr>
      </w:pPr>
      <w:r>
        <w:rPr>
          <w:rFonts w:ascii="仿宋_GB2312;仿宋" w:hAnsi="仿宋_GB2312;仿宋" w:cs="仿宋_GB2312;仿宋" w:eastAsia="仿宋_GB2312;仿宋"/>
          <w:sz w:val="24"/>
          <w:szCs w:val="24"/>
          <w:lang w:val="en-US" w:eastAsia="zh-CN"/>
        </w:rPr>
        <w:t>流体的密封</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并且保证的密封性能的稳定性</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对不同工况下特别是腔体内产生压力波动</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瞬间压力过大时</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密封的适应性强</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密封装置的使用寿命长。”</w:t>
      </w:r>
      <w:r>
        <w:rPr>
          <w:rFonts w:ascii="仿宋_GB2312;仿宋" w:hAnsi="仿宋_GB2312;仿宋" w:cs="仿宋_GB2312;仿宋" w:eastAsia="仿宋_GB2312;仿宋"/>
          <w:b/>
          <w:bCs/>
          <w:sz w:val="24"/>
          <w:szCs w:val="24"/>
          <w:u w:val="single"/>
          <w:lang w:val="en-US" w:eastAsia="zh-CN"/>
        </w:rPr>
        <w:t>织物密封圈、动压泵送密封组件、气胀密封圈和金属密封环，针对旋转轴的机械密封，将以上四种密封组件按上述先后顺序进行布置，上一密封组件完成对密封压力的减弱后，由下一密封组件及时进行补充密封，四种不同密封组件按照这种特定顺序，进行分级密封，形成了整体的密封装置，从而获得了本申请所陈述的技术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审查员不应该将各个密封结构的各个技术特征割裂来看，应该将各密封结构形成整体的技术方案来和现有技术进行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rPr>
        <w:t>权利要求</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与对比文件</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在系统结构、工作原理、产生的技术效果均不相同。本申请是织物密封圈、动压泵送密封组件和气胀密封圈三种密封方式的协同组合密封。对比文件</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只公开了</w:t>
      </w:r>
      <w:r>
        <w:rPr>
          <w:rFonts w:ascii="仿宋_GB2312;仿宋" w:hAnsi="仿宋_GB2312;仿宋" w:cs="仿宋_GB2312;仿宋" w:eastAsia="仿宋_GB2312;仿宋"/>
          <w:sz w:val="24"/>
          <w:szCs w:val="24"/>
          <w:lang w:val="en-US" w:eastAsia="zh-CN"/>
        </w:rPr>
        <w:t>本申请的气胀密封圈，没有公开织物密封圈、动压泵送密封组件，并且也没有公开与气胀密封圈共同作用的金属密封环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如上所述，对比文件</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与本申请存在上述区别；审查员站在本领域技术人员的角度，并不能在对比文件</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仅气胀密封圈的基础上，在对比文件</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 xml:space="preserve">公开的如此少的技术信息的情况下，想象出织物密封圈、动压泵送密封组件以及与气胀密封圈共同作用的金属密封环结构，这些如此多的结构技术特征；也不可能在对比文件 </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仅气胀密封圈的基础上，想象出这些密封结构的工作方式的技术特征。这属于事后诸葛亮。并且上述没有公开的技术特征，都是本申请解决技术问题的关键技术特征，并不属于本领域公知常识，是本申请的发明点，申请人认为上述所有的技术特征都是公知常识，请提供相关的公知常识证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480" w:hanging="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本申请相关的技术手段相应地获得了如下技术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利用织物密封圈的织物结构，可以对腔体内的流体中的固体杂质进行过滤，并且具有降压的作用，减轻了后续密封件的密封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利用密封副唇侧进一步对流体进行密封，降低密封压力，再利用密封环片与所述旋转轴的动压密封和泵送作用减小流体的泄露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并且螺旋槽的深度在沿着螺旋槽的轨迹，从密封环片靠近密封副唇侧到密封环片靠近轴承侧，线性地连续减小；能够减小螺纹槽的截面面积的总和，进一步动压密封膜的刚度和稳定性，同时提高了泵送流体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L</w:t>
      </w:r>
      <w:r>
        <w:rPr>
          <w:rFonts w:ascii="仿宋_GB2312;仿宋" w:hAnsi="仿宋_GB2312;仿宋" w:cs="仿宋_GB2312;仿宋" w:eastAsia="仿宋_GB2312;仿宋"/>
          <w:sz w:val="24"/>
          <w:szCs w:val="24"/>
          <w:lang w:val="en-US" w:eastAsia="zh-CN"/>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并且弹性气胀密封圈还可以实现在旋转轴静止的非工作状态下的静密封，以及旋转轴旋转的工作状态下的动密封，保证腔体内的流体不泄露以及外界的杂质不进入腔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这些技术效果是基于本申请整体的技术方案，审查员所引用的对比文件并没有公开本申请的技术方案，并且也没有获得上述技术效果，上述技术效果属于本领域中预料不到的技术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对比文件</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没有公开上述密封结构，并且上述密封结构也不是本领域的公知常识，上述密封结构相互作用形成了密封装置的整体的上述技术效果，对比文件</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无法解决与本申请相同的技术问题，也无法获得与本申请相同的技术效果。因此，权利要求</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所要求保护的技术方案，对本领域技术人员而言是非显而易见的，申请人认为本发明权利要求</w:t>
      </w:r>
      <w:r>
        <w:rPr>
          <w:rFonts w:eastAsia="仿宋_GB2312;仿宋" w:cs="仿宋_GB2312;仿宋" w:ascii="仿宋_GB2312;仿宋" w:hAnsi="仿宋_GB2312;仿宋"/>
          <w:sz w:val="24"/>
          <w:szCs w:val="24"/>
          <w:lang w:val="en-US" w:eastAsia="zh-CN"/>
        </w:rPr>
        <w:t>l</w:t>
      </w:r>
      <w:r>
        <w:rPr>
          <w:rFonts w:ascii="仿宋_GB2312;仿宋" w:hAnsi="仿宋_GB2312;仿宋" w:cs="仿宋_GB2312;仿宋" w:eastAsia="仿宋_GB2312;仿宋"/>
          <w:sz w:val="24"/>
          <w:szCs w:val="24"/>
          <w:lang w:val="en-US" w:eastAsia="zh-CN"/>
        </w:rPr>
        <w:t>所要求保护的技术方案具有突出的实质性特点和显著的进步，具有专利法第</w:t>
      </w:r>
      <w:r>
        <w:rPr>
          <w:rFonts w:eastAsia="仿宋_GB2312;仿宋" w:cs="仿宋_GB2312;仿宋" w:ascii="仿宋_GB2312;仿宋" w:hAnsi="仿宋_GB2312;仿宋"/>
          <w:sz w:val="24"/>
          <w:szCs w:val="24"/>
          <w:lang w:val="en-US" w:eastAsia="zh-CN"/>
        </w:rPr>
        <w:t>22</w:t>
      </w:r>
      <w:r>
        <w:rPr>
          <w:rFonts w:ascii="仿宋_GB2312;仿宋" w:hAnsi="仿宋_GB2312;仿宋" w:cs="仿宋_GB2312;仿宋" w:eastAsia="仿宋_GB2312;仿宋"/>
          <w:sz w:val="24"/>
          <w:szCs w:val="24"/>
          <w:lang w:val="en-US" w:eastAsia="zh-CN"/>
        </w:rPr>
        <w:t>条第</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款规定的创造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18:00Z</dcterms:created>
  <dc:creator>xuting</dc:creator>
  <dc:description/>
  <dc:language>en-US</dc:language>
  <cp:lastModifiedBy>86137</cp:lastModifiedBy>
  <dcterms:modified xsi:type="dcterms:W3CDTF">2023-10-16T15: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A436A06A8494FAC52172B9C4478AB_13</vt:lpwstr>
  </property>
  <property fmtid="{D5CDD505-2E9C-101B-9397-08002B2CF9AE}" pid="3" name="KSOProductBuildVer">
    <vt:lpwstr>2052-11.1.0.14309</vt:lpwstr>
  </property>
  <property fmtid="{D5CDD505-2E9C-101B-9397-08002B2CF9AE}" pid="4" name="commondata">
    <vt:lpwstr>commondata</vt:lpwstr>
  </property>
</Properties>
</file>