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意 见 陈 述 书 正 文        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</w:rPr>
        <w:t>尊敬的国家知识产权局：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申请人收到了国家知识产权局对申请号为</w:t>
      </w:r>
      <w:r>
        <w:rPr>
          <w:rFonts w:cs="宋体;SimSun" w:ascii="宋体;SimSun" w:hAnsi="宋体;SimSun"/>
        </w:rPr>
        <w:t>2020113850029</w:t>
      </w:r>
      <w:r>
        <w:rPr>
          <w:rFonts w:ascii="宋体;SimSun" w:hAnsi="宋体;SimSun" w:cs="宋体;SimSun"/>
        </w:rPr>
        <w:t>、专利名称：一种提高北斗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捕获跟踪灵敏度的方法发出的第一次审查意见通知书。申请人首先感谢审查员对完善本专利申请所作的辛勤劳动，申请人仔细阅读了审查意见通知书正文，</w:t>
      </w:r>
      <w:r>
        <w:rPr>
          <w:rFonts w:ascii="宋体;SimSun" w:hAnsi="宋体;SimSun" w:cs="宋体;SimSun"/>
          <w:szCs w:val="21"/>
        </w:rPr>
        <w:t>按通知书的要求进行了修改。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</w:t>
      </w:r>
      <w:r>
        <w:rPr>
          <w:rFonts w:ascii="宋体;SimSun" w:hAnsi="宋体;SimSun" w:cs="宋体;SimSun"/>
        </w:rPr>
        <w:t>请人提出以下意见，希望和审查员商榷：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修改说明：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将权利要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的附加技术特征加入到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中，形成新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删除权利要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并适应性修改其他权利要求番号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</w:rPr>
        <w:t>以上修改没有超出原权利要求书和说明书的范围。详见修改后的权利要求书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</w:rPr>
        <w:t>二、关于修改后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创造性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改后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与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区别在于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1</w:t>
      </w:r>
      <w:r>
        <w:rPr>
          <w:rFonts w:ascii="宋体;SimSun" w:hAnsi="宋体;SimSun" w:cs="宋体;SimSun"/>
        </w:rPr>
        <w:t>、捕获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，再将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传递给捕获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</w:t>
      </w:r>
      <w:r>
        <w:rPr>
          <w:rFonts w:ascii="宋体;SimSun" w:hAnsi="宋体;SimSun" w:cs="宋体;SimSun"/>
        </w:rPr>
        <w:t>、启动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，对</w:t>
      </w:r>
      <w:r>
        <w:rPr>
          <w:rFonts w:cs="宋体;SimSun" w:ascii="宋体;SimSun" w:hAnsi="宋体;SimSun"/>
        </w:rPr>
        <w:t>[10(k-1),10(k+1)],k∈[1,1023]</w:t>
      </w:r>
      <w:r>
        <w:rPr>
          <w:rFonts w:ascii="宋体;SimSun" w:hAnsi="宋体;SimSun" w:cs="宋体;SimSun"/>
        </w:rPr>
        <w:t>空间的码相位进行搜索；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</w:rPr>
        <w:t>所述捕获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，再将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传递给捕获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，包括以下步骤：启动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捕获后，判断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载噪比是否大于预定阈值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是，则获取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，并将所述相位参数传递至捕获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不是，则舍弃当前卫星号的卫星，切换到下一个卫星的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去捕获跟踪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信号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于上区别技术特征，本发明具有以下优点及有益效果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发明针对具有高码率的信号体制，例如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，可以显著提高捕获跟踪灵敏度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本发明码环不需要很多的硬件资源即可完成码跟踪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均没有公开上述区别技术特征和技术效果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</w:rPr>
        <w:t>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是最接近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现有技术，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提供一种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捕获方法及装置，以至少解决由于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码周期短、积分时长不够所导致的现有捕获方法捕获灵敏度不足的问题。公开了一种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捕获方法，包括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步骤</w:t>
      </w:r>
      <w:r>
        <w:rPr>
          <w:rFonts w:cs="宋体;SimSun" w:ascii="宋体;SimSun" w:hAnsi="宋体;SimSun"/>
        </w:rPr>
        <w:t>S1</w:t>
      </w:r>
      <w:r>
        <w:rPr>
          <w:rFonts w:ascii="宋体;SimSun" w:hAnsi="宋体;SimSun" w:cs="宋体;SimSun"/>
        </w:rPr>
        <w:t>，获取北斗天线接收到的北斗卫星信号，并对所述北斗卫星信号依次进行下变频处理和模拟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数字</w:t>
      </w:r>
      <w:r>
        <w:rPr>
          <w:rFonts w:cs="宋体;SimSun" w:ascii="宋体;SimSun" w:hAnsi="宋体;SimSun"/>
        </w:rPr>
        <w:t>A/D</w:t>
      </w:r>
      <w:r>
        <w:rPr>
          <w:rFonts w:ascii="宋体;SimSun" w:hAnsi="宋体;SimSun" w:cs="宋体;SimSun"/>
        </w:rPr>
        <w:t>转换，得到数字中频信号；其中，所述北斗卫星信号中包含至少一颗北斗三代卫星发送的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和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步骤</w:t>
      </w:r>
      <w:r>
        <w:rPr>
          <w:rFonts w:cs="宋体;SimSun" w:ascii="宋体;SimSun" w:hAnsi="宋体;SimSun"/>
        </w:rPr>
        <w:t>S2</w:t>
      </w:r>
      <w:r>
        <w:rPr>
          <w:rFonts w:ascii="宋体;SimSun" w:hAnsi="宋体;SimSun" w:cs="宋体;SimSun"/>
        </w:rPr>
        <w:t>，根据所述数字中频信号进行捕获，得到当前卫星发送的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的多普勒频率和码相位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步骤</w:t>
      </w:r>
      <w:r>
        <w:rPr>
          <w:rFonts w:cs="宋体;SimSun" w:ascii="宋体;SimSun" w:hAnsi="宋体;SimSun"/>
        </w:rPr>
        <w:t>S3</w:t>
      </w:r>
      <w:r>
        <w:rPr>
          <w:rFonts w:ascii="宋体;SimSun" w:hAnsi="宋体;SimSun" w:cs="宋体;SimSun"/>
        </w:rPr>
        <w:t>，利用当前卫星发送的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的多普勒频率和码相位，进行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捕获。第二方面，提供一种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捕获装置，包括：数字中频信号获取单元、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捕获单元以及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捕获单元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此可见，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并没有公开上述区别技术特征，修改后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相对于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具有突出的实质性特点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比文件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也没有公开上述区别技术特征，上述技术特征在对比文件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中所起的作用与其在本申请中的作用并不相同。修改后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相对于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及其结合具有突出的实质性特点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且上述区别技术特征也不是本领域的公知常识，也不属于本领域技术人员根据实际需要容易获得的常规构造。需要付出创造性劳动才能得到上述技术效果。因此，修改后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相对于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具有突出的实质性特点和显著的进步，因而具有创造性。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改后的权利要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是独立权利要求的从属权利要求，在独立权利要求具备创造性的前提下，从属权利要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也具备创造性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于上述理由，本申请的独立权利要求以及从属权利要求都具备创造性，同时说明书中也记载了可以授予专利权的实质性内容，本申请文件公开的技术方案具有突出的实质性特点和显著的进步，因而具有创造性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如有问题，望及时联系申请人或代理人，给予再次答复的机会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审查员继续审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134" w:bottom="1190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;微软雅黑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6" w:firstLine="798"/>
    </w:pPr>
    <w:rPr>
      <w:rFonts w:ascii="宋体;SimSun" w:hAnsi="宋体;SimSun" w:eastAsia="楷体_GB2312;微软雅黑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;微软雅黑" w:cs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41:00Z</dcterms:created>
  <dc:creator>ok</dc:creator>
  <dc:description/>
  <cp:keywords/>
  <dc:language>en-US</dc:language>
  <cp:lastModifiedBy>思宇 赖</cp:lastModifiedBy>
  <cp:lastPrinted>2004-07-26T18:11:00Z</cp:lastPrinted>
  <dcterms:modified xsi:type="dcterms:W3CDTF">2023-12-10T10:25:00Z</dcterms:modified>
  <cp:revision>21</cp:revision>
  <dc:subject/>
  <dc:title>                 意  见  陈  述  书  正  文                  </dc:title>
</cp:coreProperties>
</file>