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号或专利号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113550349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8"/>
                <w:szCs w:val="28"/>
                <w:lang w:eastAsia="zh-CN"/>
              </w:rPr>
              <w:t>一种基于光催化反应的压裂返排液净化实验方法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人或专利权人</w:t>
            </w:r>
            <w:r>
              <w:rPr>
                <w:rFonts w:ascii="宋体" w:hAnsi="宋体" w:cs="宋体"/>
                <w:lang w:val="en-US" w:eastAsia="zh-CN"/>
              </w:rPr>
              <w:t xml:space="preserve">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3335608902"/>
            <w:bookmarkStart w:id="2" w:name="__Fieldmark__0_3335608902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9</w:t>
            </w:r>
            <w:r>
              <w:rPr>
                <w:rFonts w:ascii="宋体" w:hAnsi="宋体" w:cs="宋体"/>
              </w:rPr>
              <w:t>日发出的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eastAsia="zh-CN"/>
              </w:rPr>
              <w:t>第二次审查意见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通知书（发文序号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2023092900104480</w:t>
            </w:r>
            <w:r>
              <w:rPr>
                <w:rFonts w:ascii="宋体" w:hAnsi="宋体" w:cs="宋体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 w:val="21"/>
                <w:szCs w:val="21"/>
                <w:rFonts w:cs="宋体" w:ascii="宋体" w:hAnsi="宋体"/>
              </w:rPr>
              <w:fldChar w:fldCharType="separate"/>
            </w:r>
            <w:bookmarkStart w:id="3" w:name="__Fieldmark__1_3335608902"/>
            <w:bookmarkStart w:id="4" w:name="__Fieldmark__1_3335608902"/>
            <w:bookmarkEnd w:id="4"/>
            <w:r>
              <w:rPr>
                <w:rFonts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日发出的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" w:hAnsi="宋体"/>
              </w:rPr>
              <w:instrText xml:space="preserve"> FORMTEXT </w:instrTex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separate"/>
            </w:r>
            <w:r>
              <w:rPr>
                <w:rFonts w:ascii="宋体" w:hAnsi="宋体"/>
                <w:sz w:val="21"/>
                <w:szCs w:val="21"/>
                <w:u w:val="single"/>
              </w:rPr>
              <w:t>     </w: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end"/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通知书（发文序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5" w:name="__Fieldmark__8_3335608902"/>
            <w:bookmarkStart w:id="6" w:name="__Fieldmark__8_3335608902"/>
            <w:bookmarkEnd w:id="6"/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主动提出修改（根据专利法实施细则第</w:t>
            </w:r>
            <w:r>
              <w:rPr>
                <w:rFonts w:cs="宋体" w:ascii="宋体" w:hAnsi="宋体"/>
                <w:szCs w:val="21"/>
              </w:rPr>
              <w:t>51</w:t>
            </w:r>
            <w:r>
              <w:rPr>
                <w:rFonts w:ascii="宋体" w:hAnsi="宋体" w:cs="宋体"/>
                <w:szCs w:val="21"/>
              </w:rPr>
              <w:t>条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款、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9_3335608902"/>
            <w:bookmarkStart w:id="8" w:name="__Fieldmark__9_3335608902"/>
            <w:bookmarkEnd w:id="8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他事宜。</w:t>
            </w:r>
          </w:p>
        </w:tc>
      </w:tr>
      <w:tr>
        <w:trPr>
          <w:trHeight w:val="388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9" w:name="__Fieldmark__10_3335608902"/>
            <w:bookmarkStart w:id="10" w:name="__Fieldmark__10_3335608902"/>
            <w:bookmarkEnd w:id="10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1" w:name="__Fieldmark__11_3335608902"/>
            <w:bookmarkStart w:id="12" w:name="__Fieldmark__11_3335608902"/>
            <w:bookmarkEnd w:id="12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43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27" w:top="39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0:00Z</dcterms:created>
  <dc:creator>cxf</dc:creator>
  <dc:description/>
  <dc:language>en-US</dc:language>
  <cp:lastModifiedBy>sunshine</cp:lastModifiedBy>
  <cp:lastPrinted>2007-10-22T15:51:00Z</cp:lastPrinted>
  <dcterms:modified xsi:type="dcterms:W3CDTF">2023-12-13T09:03:19Z</dcterms:modified>
  <cp:revision>1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35CF96589406FBAE0412E16B469D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