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20"/>
        <w:gridCol w:w="1849"/>
        <w:gridCol w:w="2683"/>
      </w:tblGrid>
      <w:tr>
        <w:trPr>
          <w:trHeight w:val="291" w:hRule="exact"/>
          <w:cantSplit w:val="true"/>
        </w:trPr>
        <w:tc>
          <w:tcPr>
            <w:tcW w:w="6541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3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Text21"/>
            <w:bookmarkEnd w:id="0"/>
            <w:r>
              <w:rPr>
                <w:rFonts w:ascii="宋体;SimSun" w:hAnsi="宋体;SimSun" w:cs="宋体;SimSun"/>
              </w:rPr>
              <w:t xml:space="preserve">专  专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rPr>
                <w:rFonts w:cs="宋体;SimSun" w:ascii="宋体;SimSun" w:hAnsi="宋体;SimSun"/>
              </w:rPr>
              <w:t>202210438336.0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840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基于液压执行器的行人保护车门、控制方法及限位器装置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01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或专利权人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北京理工大学</w:t>
            </w:r>
          </w:p>
        </w:tc>
        <w:tc>
          <w:tcPr>
            <w:tcW w:w="26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89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4008978622"/>
            <w:bookmarkStart w:id="2" w:name="__Fieldmark__0_400897862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cs="宋体;SimSun" w:ascii="宋体;SimSun" w:hAnsi="宋体;SimSun"/>
                <w:u w:val="single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第一次审查意见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2023091600253370 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pacing w:lineRule="auto" w:line="276"/>
              <w:ind w:left="2"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_4008978622"/>
            <w:bookmarkStart w:id="4" w:name="__Fieldmark__1_400897862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8_4008978622"/>
            <w:bookmarkStart w:id="6" w:name="__Fieldmark__8_400897862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9_4008978622"/>
            <w:bookmarkStart w:id="8" w:name="__Fieldmark__9_400897862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公布公告事项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0_4008978622"/>
            <w:bookmarkStart w:id="10" w:name="__Fieldmark__10_4008978622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</w:t>
            </w:r>
          </w:p>
        </w:tc>
      </w:tr>
      <w:tr>
        <w:trPr>
          <w:trHeight w:val="336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见附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1_4008978622"/>
            <w:bookmarkStart w:id="12" w:name="__Fieldmark__11_4008978622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3" w:name="__Fieldmark__12_4008978622"/>
            <w:bookmarkStart w:id="14" w:name="__Fieldmark__12_4008978622"/>
            <w:bookmarkEnd w:id="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意见陈述书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5" w:name="__Fieldmark__13_4008978622"/>
            <w:bookmarkStart w:id="16" w:name="__Fieldmark__13_4008978622"/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附页      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14_4008978622"/>
            <w:bookmarkStart w:id="18" w:name="__Fieldmark__14_4008978622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对照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" w:name="__Fieldmark__15_4008978622"/>
            <w:bookmarkStart w:id="20" w:name="__Fieldmark__15_4008978622"/>
            <w:bookmarkEnd w:id="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替换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6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554" w:hRule="atLeas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/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0:36:00Z</dcterms:created>
  <dc:creator>cxf</dc:creator>
  <dc:description/>
  <cp:keywords/>
  <dc:language>en-US</dc:language>
  <cp:lastModifiedBy>administrator</cp:lastModifiedBy>
  <cp:lastPrinted>2007-10-23T07:51:00Z</cp:lastPrinted>
  <dcterms:modified xsi:type="dcterms:W3CDTF">2023-11-09T00:27:00Z</dcterms:modified>
  <cp:revision>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A3798884BC0413DE8B463B0DEDD2B</vt:lpwstr>
  </property>
  <property fmtid="{D5CDD505-2E9C-101B-9397-08002B2CF9AE}" pid="3" name="KSOProductBuildVer">
    <vt:lpwstr>2052-11.8.2.11788</vt:lpwstr>
  </property>
</Properties>
</file>