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820"/>
        <w:gridCol w:w="1849"/>
        <w:gridCol w:w="2683"/>
      </w:tblGrid>
      <w:tr>
        <w:trPr>
          <w:trHeight w:val="291" w:hRule="exact"/>
          <w:cantSplit w:val="true"/>
        </w:trPr>
        <w:tc>
          <w:tcPr>
            <w:tcW w:w="6541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830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Text21"/>
            <w:bookmarkEnd w:id="0"/>
            <w:r>
              <w:rPr>
                <w:rFonts w:ascii="宋体;SimSun" w:hAnsi="宋体;SimSun" w:cs="宋体;SimSun"/>
              </w:rPr>
              <w:t xml:space="preserve">专  专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rPr>
                <w:rFonts w:cs="宋体;SimSun" w:ascii="宋体;SimSun" w:hAnsi="宋体;SimSun"/>
              </w:rPr>
              <w:t>202111495143.0</w:t>
            </w:r>
          </w:p>
        </w:tc>
        <w:tc>
          <w:tcPr>
            <w:tcW w:w="268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</w:tc>
      </w:tr>
      <w:tr>
        <w:trPr>
          <w:trHeight w:val="840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混合动力履带车辆速度与能量协同优化方法、介质、设备</w:t>
            </w:r>
          </w:p>
        </w:tc>
        <w:tc>
          <w:tcPr>
            <w:tcW w:w="268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</w:tc>
      </w:tr>
      <w:tr>
        <w:trPr>
          <w:trHeight w:val="901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人或专利权人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北京理工大学</w:t>
            </w:r>
          </w:p>
        </w:tc>
        <w:tc>
          <w:tcPr>
            <w:tcW w:w="26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</w:tc>
      </w:tr>
      <w:tr>
        <w:trPr>
          <w:trHeight w:val="189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②  </w:t>
            </w:r>
            <w:r>
              <w:rPr>
                <w:rFonts w:ascii="宋体;SimSun" w:hAnsi="宋体;SimSun" w:cs="宋体;SimSun"/>
              </w:rPr>
              <w:t>陈述事项：</w:t>
            </w:r>
            <w:r>
              <w:rPr>
                <w:rFonts w:ascii="宋体;SimSun" w:hAnsi="宋体;SimSun" w:cs="宋体;SimSun"/>
                <w:szCs w:val="21"/>
              </w:rPr>
              <w:t xml:space="preserve"> 关于费用的意见陈述请使用意见陈述书（关于费用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以下选项只能选择一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0_2532984595"/>
            <w:bookmarkStart w:id="2" w:name="__Fieldmark__0_253298459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cs="宋体;SimSun" w:ascii="宋体;SimSun" w:hAnsi="宋体;SimSun"/>
                <w:u w:val="single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ascii="宋体;SimSun" w:hAnsi="宋体;SimSun" w:cs="宋体;SimSun"/>
              </w:rPr>
              <w:t>日发出的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第一次审查意见      </w:t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u w:val="single"/>
              </w:rPr>
              <w:t>2023101102689710</w:t>
            </w:r>
            <w:r>
              <w:rPr>
                <w:rFonts w:cs="宋体;SimSun" w:ascii="宋体;SimSun" w:hAnsi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pacing w:lineRule="auto" w:line="276"/>
              <w:ind w:left="2"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_2532984595"/>
            <w:bookmarkStart w:id="4" w:name="__Fieldmark__1_253298459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日发出的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知书（发文序号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8_2532984595"/>
            <w:bookmarkStart w:id="6" w:name="__Fieldmark__8_253298459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款、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款的规定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9_2532984595"/>
            <w:bookmarkStart w:id="8" w:name="__Fieldmark__9_253298459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公布公告事项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lineRule="auto" w:line="276"/>
              <w:ind w:right="19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" w:name="__Fieldmark__10_2532984595"/>
            <w:bookmarkStart w:id="10" w:name="__Fieldmark__10_2532984595"/>
            <w:bookmarkEnd w:id="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事宜</w:t>
            </w:r>
          </w:p>
        </w:tc>
      </w:tr>
      <w:tr>
        <w:trPr>
          <w:trHeight w:val="336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陈述的意见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见附页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" w:name="__Fieldmark__11_2532984595"/>
            <w:bookmarkStart w:id="12" w:name="__Fieldmark__11_2532984595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3" w:name="__Fieldmark__12_2532984595"/>
            <w:bookmarkStart w:id="14" w:name="__Fieldmark__12_2532984595"/>
            <w:bookmarkEnd w:id="1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意见陈述书    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5" w:name="__Fieldmark__13_2532984595"/>
            <w:bookmarkStart w:id="16" w:name="__Fieldmark__13_2532984595"/>
            <w:bookmarkEnd w:id="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附页          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7" w:name="__Fieldmark__14_2532984595"/>
            <w:bookmarkStart w:id="18" w:name="__Fieldmark__14_2532984595"/>
            <w:bookmarkEnd w:id="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权利要求书对照页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9" w:name="__Fieldmark__15_2532984595"/>
            <w:bookmarkStart w:id="20" w:name="__Fieldmark__15_2532984595"/>
            <w:bookmarkEnd w:id="2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权利要求书替换页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6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当事人或专利代理机构签字或者盖章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　国家知识产权局处理意见</w:t>
            </w:r>
          </w:p>
        </w:tc>
      </w:tr>
      <w:tr>
        <w:trPr>
          <w:trHeight w:val="1554" w:hRule="atLeast"/>
          <w:cantSplit w:val="true"/>
        </w:trPr>
        <w:tc>
          <w:tcPr>
            <w:tcW w:w="4692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46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45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</w:tc>
        <w:tc>
          <w:tcPr>
            <w:tcW w:w="45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27" w:top="397" w:footer="170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③栏，填写不下时，应当使用规定格式的附页续写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本表第②、④栏中的方格供填表人选择使用，若有方格后所述情况的，应当在方格内作标记。</w:t>
      </w:r>
    </w:p>
    <w:p>
      <w:pPr>
        <w:pStyle w:val="Normal"/>
        <w:spacing w:lineRule="auto" w:line="360"/>
        <w:ind w:left="308" w:hanging="308"/>
        <w:rPr>
          <w:sz w:val="18"/>
          <w:szCs w:val="18"/>
        </w:rPr>
      </w:pPr>
      <w:r>
        <w:rPr>
          <w:sz w:val="18"/>
          <w:szCs w:val="18"/>
        </w:rPr>
        <w:t>六、本表第⑤栏，委托专利代理机构的，应当由专利代理机构加盖公章。未委托专利代理机构的，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七、</w:t>
      </w:r>
      <w:r>
        <w:rPr>
          <w:rFonts w:ascii="宋体;SimSun" w:hAnsi="宋体;SimSun" w:cs="宋体;SimSun"/>
          <w:sz w:val="18"/>
          <w:szCs w:val="18"/>
        </w:rPr>
        <w:t>申请文件修改替换的格式要求：</w:t>
      </w:r>
    </w:p>
    <w:p>
      <w:pPr>
        <w:pStyle w:val="Normal"/>
        <w:spacing w:lineRule="auto" w:line="360"/>
        <w:ind w:left="359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授权公告的说明书段号为准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附图修改的应当以图为单位提交相应的替换附图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摘要、摘要附图修改的应当提交相应的说明书摘要、摘要附图替换页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同时，申请人应当在意见陈述书中写明修改涉及的权项、段号、图、页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意见陈述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0:36:00Z</dcterms:created>
  <dc:creator>cxf</dc:creator>
  <dc:description/>
  <cp:keywords/>
  <dc:language>en-US</dc:language>
  <cp:lastModifiedBy>健 张</cp:lastModifiedBy>
  <cp:lastPrinted>2007-10-23T07:51:00Z</cp:lastPrinted>
  <dcterms:modified xsi:type="dcterms:W3CDTF">2024-02-01T15:25:00Z</dcterms:modified>
  <cp:revision>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9A3798884BC0413DE8B463B0DEDD2B</vt:lpwstr>
  </property>
  <property fmtid="{D5CDD505-2E9C-101B-9397-08002B2CF9AE}" pid="3" name="KSOProductBuildVer">
    <vt:lpwstr>2052-11.8.2.11788</vt:lpwstr>
  </property>
</Properties>
</file>