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一种喷码机的喷码方法，其特征在于；包括以下步骤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S1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在喷码机本体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上，将杯底卷纸套在气涨轴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上，气涨轴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的两端套入轴承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，气涨轴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的一端贯穿对应的轴承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，并安装上磁粉离合器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，调整杯底卷纸至气涨轴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的居中位置，磁粉离合器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防脱固定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S2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拉动杯底卷纸的外端头，外端头依次通过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定位装置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）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反曲轴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、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定位装置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）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除静电棒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、步长胶辊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和输送带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，外端头最终夹持在步长胶辊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和输送带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之间，进行输纸准备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color w:val="000000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S3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调整张力控制器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，使张力控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0.9-1.8N/m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之间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控制放卷纸张输送张力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S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调整喷码主机高度与杯底纸间隙控制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-3mm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范围，手动喷码测试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S5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启动喷码，步长胶辊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和输送带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夹持杯底卷纸向左输送，低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米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mins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测试，步长装置距离，步长胶辊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旋转一周，色标传感器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触发一次，喷码激活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次，开启自动模式，进行正常生产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根据权利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</w:rPr>
        <w:t>所述的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一种喷码机的喷码方法</w:t>
      </w:r>
      <w:r>
        <w:rPr>
          <w:rFonts w:ascii="宋体" w:hAnsi="宋体" w:cs="宋体" w:eastAsia="宋体"/>
          <w:sz w:val="24"/>
          <w:szCs w:val="24"/>
        </w:rPr>
        <w:t>，其特征在于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；所述喷码机本体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上连接有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输送架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，所述输送架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上安装输送带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根据权利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</w:rPr>
        <w:t>所述的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一种喷码机的喷码方法</w:t>
      </w:r>
      <w:r>
        <w:rPr>
          <w:rFonts w:ascii="宋体" w:hAnsi="宋体" w:cs="宋体" w:eastAsia="宋体"/>
          <w:sz w:val="24"/>
          <w:szCs w:val="24"/>
        </w:rPr>
        <w:t>，其特征在于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；所述喷码机本体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上依次设置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气涨轴（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）、定位装置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）、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反曲轴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、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定位装置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）、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除静电棒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和输送架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根据权利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</w:rPr>
        <w:t>所述的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一种喷码机的喷码方法</w:t>
      </w:r>
      <w:r>
        <w:rPr>
          <w:rFonts w:ascii="宋体" w:hAnsi="宋体" w:cs="宋体" w:eastAsia="宋体"/>
          <w:sz w:val="24"/>
          <w:szCs w:val="24"/>
        </w:rPr>
        <w:t>，其特征在于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；所述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气涨轴（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）上安装有两个相对设置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的轴承座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，所述轴承座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固定在喷码机本体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上，所述轴承座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内固定有轴承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，所述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气涨轴（</w:t>
      </w:r>
      <w:r>
        <w:rPr>
          <w:rFonts w:eastAsia="宋体" w:cs="Times New Roman" w:ascii="宋体" w:hAnsi="宋体"/>
          <w:spacing w:val="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spacing w:val="0"/>
          <w:kern w:val="2"/>
          <w:sz w:val="24"/>
          <w:szCs w:val="24"/>
          <w:lang w:val="en-US" w:eastAsia="zh-CN" w:bidi="ar-SA"/>
        </w:rPr>
        <w:t>）的一端固定在一个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轴承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上，另一端穿过另一个轴承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固定有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磁粉离合器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rFonts w:ascii="宋体" w:hAnsi="宋体" w:cs="宋体" w:eastAsia="宋体"/>
          <w:sz w:val="24"/>
          <w:szCs w:val="24"/>
        </w:rPr>
        <w:t>根据权利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</w:rPr>
        <w:t>所述的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一种喷码机的喷码方法</w:t>
      </w:r>
      <w:r>
        <w:rPr>
          <w:rFonts w:ascii="宋体" w:hAnsi="宋体" w:cs="宋体" w:eastAsia="宋体"/>
          <w:sz w:val="24"/>
          <w:szCs w:val="24"/>
        </w:rPr>
        <w:t>，其特征在于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；所述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反曲轴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的两端套有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轴承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，所述轴承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固定在喷码机本体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上，所述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反曲轴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的一端穿过一个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轴承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固定有减速器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361" w:footer="113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0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>
        <w:rFonts w:ascii="黑体" w:hAnsi="黑体" w:eastAsia="黑体"/>
      </w:rPr>
    </w:pPr>
    <w:r>
      <w:rPr>
        <w:rFonts w:eastAsia="黑体" w:ascii="黑体" w:hAnsi="黑体"/>
      </w:rPr>
      <w:t>10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>0</w:t>
    </w:r>
    <w:r>
      <w:rPr>
        <w:rFonts w:eastAsia="黑体" w:ascii="黑体" w:hAnsi="黑体"/>
      </w:rPr>
      <w:t xml:space="preserve">1        </w:t>
    </w:r>
  </w:p>
  <w:p>
    <w:pPr>
      <w:pStyle w:val="Footer"/>
      <w:spacing w:lineRule="exact" w:line="200"/>
      <w:jc w:val="both"/>
      <w:rPr>
        <w:rFonts w:ascii="黑体" w:hAnsi="黑体" w:eastAsia="黑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ID="直线 1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 w:ascii="黑体" w:hAnsi="黑体"/>
      </w:rPr>
      <w:t>2010.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1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" w:hAnsi="宋体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dc:language>en-US</dc:language>
  <cp:lastModifiedBy>风尘づ花柳</cp:lastModifiedBy>
  <cp:lastPrinted>2006-06-01T15:34:00Z</cp:lastPrinted>
  <dcterms:modified xsi:type="dcterms:W3CDTF">2024-08-16T02:09:30Z</dcterms:modified>
  <cp:revision>646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FE09480CE4D9A9841DE7E6588E3B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