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"/>
        </w:numPr>
        <w:suppressAutoHyphens w:val="true"/>
        <w:spacing w:lineRule="exact" w:line="520"/>
        <w:rPr>
          <w:del w:id="11" w:author="坤 高" w:date="2025-01-22T06:51:00Z"/>
        </w:rPr>
      </w:pPr>
      <w:del w:id="0" w:author="坤 高" w:date="2025-01-22T06:51:00Z">
        <w:bookmarkStart w:id="0" w:name="_Hlk187857462"/>
        <w:bookmarkEnd w:id="0"/>
        <w:r>
          <w:rPr/>
          <w:delText>提升</w:delText>
        </w:r>
      </w:del>
      <w:del w:id="1" w:author="坤 高" w:date="2025-01-22T06:51:00Z">
        <w:r>
          <w:rPr/>
          <w:delText>或</w:delText>
        </w:r>
      </w:del>
      <w:del w:id="2" w:author="坤 高" w:date="2025-01-22T06:51:00Z">
        <w:r>
          <w:rPr/>
          <w:delText>促进</w:delText>
        </w:r>
      </w:del>
      <w:del w:id="3" w:author="坤 高" w:date="2025-01-22T06:51:00Z">
        <w:r>
          <w:rPr/>
          <w:delText>circWRNIP1</w:delText>
        </w:r>
      </w:del>
      <w:del w:id="4" w:author="坤 高" w:date="2025-01-22T06:51:00Z">
        <w:r>
          <w:rPr/>
          <w:delText>基因表达的试剂在制备促进鸡</w:delText>
        </w:r>
      </w:del>
      <w:del w:id="5" w:author="坤 高" w:date="2025-01-22T06:51:00Z">
        <w:r>
          <w:rPr/>
          <w:delText>卵泡发育产品</w:delText>
        </w:r>
      </w:del>
      <w:del w:id="6" w:author="坤 高" w:date="2025-01-22T06:51:00Z">
        <w:r>
          <w:rPr/>
          <w:delText>上的应用，所述</w:delText>
        </w:r>
      </w:del>
      <w:del w:id="7" w:author="坤 高" w:date="2025-01-22T06:51:00Z">
        <w:r>
          <w:rPr/>
          <w:delText>试剂具有如</w:delText>
        </w:r>
      </w:del>
      <w:del w:id="8" w:author="坤 高" w:date="2025-01-22T06:51:00Z">
        <w:r>
          <w:rPr/>
          <w:delText>SEQ ID NO. 19</w:delText>
        </w:r>
      </w:del>
      <w:del w:id="9" w:author="坤 高" w:date="2025-01-22T06:51:00Z">
        <w:r>
          <w:rPr/>
          <w:delText>所示的序列</w:delText>
        </w:r>
      </w:del>
      <w:del w:id="10" w:author="坤 高" w:date="2025-01-22T06:51:00Z">
        <w:r>
          <w:rPr/>
          <w:delText>。</w:delText>
        </w:r>
      </w:del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>
          <w:del w:id="20" w:author="坤 高" w:date="2025-01-22T06:51:00Z"/>
        </w:rPr>
      </w:pPr>
      <w:del w:id="12" w:author="坤 高" w:date="2025-01-22T06:51:00Z">
        <w:r>
          <w:rPr/>
          <w:delText>根据权利要求</w:delText>
        </w:r>
      </w:del>
      <w:del w:id="13" w:author="坤 高" w:date="2025-01-22T06:51:00Z">
        <w:r>
          <w:rPr/>
          <w:delText>1</w:delText>
        </w:r>
      </w:del>
      <w:del w:id="14" w:author="坤 高" w:date="2025-01-22T06:51:00Z">
        <w:r>
          <w:rPr/>
          <w:delText>所述的应用，其特征在于，所述</w:delText>
        </w:r>
      </w:del>
      <w:del w:id="15" w:author="坤 高" w:date="2025-01-22T06:51:00Z">
        <w:r>
          <w:rPr/>
          <w:delText>circWRNIP1</w:delText>
        </w:r>
      </w:del>
      <w:del w:id="16" w:author="坤 高" w:date="2025-01-22T06:51:00Z">
        <w:r>
          <w:rPr/>
          <w:delText>基因</w:delText>
        </w:r>
      </w:del>
      <w:del w:id="17" w:author="坤 高" w:date="2025-01-22T06:51:00Z">
        <w:r>
          <w:rPr/>
          <w:delText>具有如</w:delText>
        </w:r>
      </w:del>
      <w:del w:id="18" w:author="坤 高" w:date="2025-01-22T06:51:00Z">
        <w:r>
          <w:rPr/>
          <w:delText>SEQ ID NO.46</w:delText>
        </w:r>
      </w:del>
      <w:del w:id="19" w:author="坤 高" w:date="2025-01-22T06:51:00Z">
        <w:r>
          <w:rPr/>
          <w:delText>所示的序列。</w:delText>
        </w:r>
      </w:del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>
          <w:del w:id="30" w:author="坤 高" w:date="2025-01-22T06:51:00Z"/>
        </w:rPr>
      </w:pPr>
      <w:del w:id="21" w:author="坤 高" w:date="2025-01-22T06:51:00Z">
        <w:r>
          <w:rPr/>
          <w:delText>根据权利要求</w:delText>
        </w:r>
      </w:del>
      <w:del w:id="22" w:author="坤 高" w:date="2025-01-22T06:51:00Z">
        <w:r>
          <w:rPr/>
          <w:delText>1</w:delText>
        </w:r>
      </w:del>
      <w:del w:id="23" w:author="坤 高" w:date="2025-01-22T06:51:00Z">
        <w:r>
          <w:rPr/>
          <w:delText>所述的应用，其特征在于，所述</w:delText>
        </w:r>
      </w:del>
      <w:del w:id="24" w:author="坤 高" w:date="2025-01-22T06:51:00Z">
        <w:r>
          <w:rPr/>
          <w:delText>circWRNIP1</w:delText>
        </w:r>
      </w:del>
      <w:del w:id="25" w:author="坤 高" w:date="2025-01-22T06:51:00Z">
        <w:r>
          <w:rPr/>
          <w:delText>基因的靶标</w:delText>
        </w:r>
      </w:del>
      <w:del w:id="26" w:author="坤 高" w:date="2025-01-22T06:51:00Z">
        <w:r>
          <w:rPr/>
          <w:delText>miRNA</w:delText>
        </w:r>
      </w:del>
      <w:del w:id="27" w:author="坤 高" w:date="2025-01-22T06:51:00Z">
        <w:r>
          <w:rPr/>
          <w:delText>为</w:delText>
        </w:r>
      </w:del>
      <w:del w:id="28" w:author="坤 高" w:date="2025-01-22T06:51:00Z">
        <w:r>
          <w:rPr/>
          <w:delText>miR-129-5p</w:delText>
        </w:r>
      </w:del>
      <w:del w:id="29" w:author="坤 高" w:date="2025-01-22T06:51:00Z">
        <w:r>
          <w:rPr/>
          <w:delText>。</w:delText>
        </w:r>
      </w:del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>
          <w:del w:id="38" w:author="坤 高" w:date="2025-01-22T06:51:00Z"/>
        </w:rPr>
      </w:pPr>
      <w:del w:id="31" w:author="坤 高" w:date="2025-01-22T06:51:00Z">
        <w:r>
          <w:rPr/>
          <w:delText>根据权利要求</w:delText>
        </w:r>
      </w:del>
      <w:del w:id="32" w:author="坤 高" w:date="2025-01-22T06:51:00Z">
        <w:r>
          <w:rPr/>
          <w:delText>3</w:delText>
        </w:r>
      </w:del>
      <w:del w:id="33" w:author="坤 高" w:date="2025-01-22T06:51:00Z">
        <w:r>
          <w:rPr/>
          <w:delText>所述的应用，其特征在于，所述</w:delText>
        </w:r>
      </w:del>
      <w:del w:id="34" w:author="坤 高" w:date="2025-01-22T06:51:00Z">
        <w:r>
          <w:rPr/>
          <w:delText>miR-129-5p</w:delText>
        </w:r>
      </w:del>
      <w:del w:id="35" w:author="坤 高" w:date="2025-01-22T06:51:00Z">
        <w:r>
          <w:rPr/>
          <w:delText>的靶基因为</w:delText>
        </w:r>
      </w:del>
      <w:del w:id="36" w:author="坤 高" w:date="2025-01-22T06:51:00Z">
        <w:r>
          <w:rPr/>
          <w:delText>IGF2</w:delText>
        </w:r>
      </w:del>
      <w:del w:id="37" w:author="坤 高" w:date="2025-01-22T06:51:00Z">
        <w:r>
          <w:rPr/>
          <w:delText>。</w:delText>
        </w:r>
      </w:del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1" w:name="_Hlk188421811"/>
      <w:r>
        <w:rPr/>
        <w:t>降低</w:t>
      </w:r>
      <w:r>
        <w:rPr/>
        <w:t>或</w:t>
      </w:r>
      <w:r>
        <w:rPr/>
        <w:t>抑制</w:t>
      </w:r>
      <w:r>
        <w:rPr/>
        <w:t>miR-129-5p</w:t>
      </w:r>
      <w:r>
        <w:rPr/>
        <w:t>表达的试剂或者</w:t>
      </w:r>
      <w:r>
        <w:rPr/>
        <w:t>提升</w:t>
      </w:r>
      <w:r>
        <w:rPr/>
        <w:t>所述</w:t>
      </w:r>
      <w:r>
        <w:rPr/>
        <w:t>miR-129-5p</w:t>
      </w:r>
      <w:r>
        <w:rPr/>
        <w:t>吸附的试剂在</w:t>
      </w:r>
      <w:bookmarkStart w:id="2" w:name="_Hlk188422364"/>
      <w:r>
        <w:rPr/>
        <w:t>制备促进鸡</w:t>
      </w:r>
      <w:r>
        <w:rPr/>
        <w:t>卵泡发育产品</w:t>
      </w:r>
      <w:bookmarkEnd w:id="2"/>
      <w:r>
        <w:rPr/>
        <w:t>上的应用</w:t>
      </w:r>
      <w:bookmarkEnd w:id="1"/>
      <w:r>
        <w:rPr/>
        <w:t>，所述试剂具有如</w:t>
      </w:r>
      <w:r>
        <w:rPr>
          <w:bCs/>
        </w:rPr>
        <w:t>SEQ ID NO</w:t>
      </w:r>
      <w:r>
        <w:rPr>
          <w:bCs/>
        </w:rPr>
        <w:t>. 17</w:t>
      </w:r>
      <w:r>
        <w:rPr/>
        <w:t>所示的序列。</w:t>
      </w:r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3" w:name="_Hlk188425359"/>
      <w:r>
        <w:rPr/>
        <w:t>一种促进鸡</w:t>
      </w:r>
      <w:r>
        <w:rPr/>
        <w:t>卵泡发育</w:t>
      </w:r>
      <w:r>
        <w:rPr/>
        <w:t>的</w:t>
      </w:r>
      <w:r>
        <w:rPr/>
        <w:t>产品</w:t>
      </w:r>
      <w:bookmarkEnd w:id="3"/>
      <w:r>
        <w:rPr/>
        <w:t>，</w:t>
      </w:r>
      <w:r>
        <w:rPr/>
        <w:t>其特征在于</w:t>
      </w:r>
      <w:r>
        <w:rPr/>
        <w:t>，</w:t>
      </w:r>
      <w:r>
        <w:rPr/>
        <w:t>包括：</w:t>
      </w:r>
      <w:del w:id="39" w:author="坤 高" w:date="2025-01-22T06:51:00Z">
        <w:r>
          <w:rPr/>
          <w:delText>SEQ ID NO. 19</w:delText>
        </w:r>
      </w:del>
      <w:del w:id="40" w:author="坤 高" w:date="2025-01-22T06:51:00Z">
        <w:r>
          <w:rPr/>
          <w:delText>和</w:delText>
        </w:r>
      </w:del>
      <w:del w:id="41" w:author="坤 高" w:date="2025-01-22T06:51:00Z">
        <w:r>
          <w:rPr/>
          <w:delText>/</w:delText>
        </w:r>
      </w:del>
      <w:del w:id="42" w:author="坤 高" w:date="2025-01-22T06:51:00Z">
        <w:r>
          <w:rPr/>
          <w:delText>或</w:delText>
        </w:r>
      </w:del>
      <w:bookmarkStart w:id="4" w:name="_Hlk188425380"/>
      <w:r>
        <w:rPr>
          <w:bCs/>
        </w:rPr>
        <w:t>SEQ ID NO</w:t>
      </w:r>
      <w:r>
        <w:rPr>
          <w:bCs/>
        </w:rPr>
        <w:t>. 17</w:t>
      </w:r>
      <w:r>
        <w:rPr>
          <w:bCs/>
        </w:rPr>
        <w:t>所示的序列</w:t>
      </w:r>
      <w:bookmarkEnd w:id="4"/>
      <w:r>
        <w:rPr>
          <w:bCs/>
        </w:rPr>
        <w:t>，和必要的细胞转染工具。</w:t>
      </w:r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>
          <w:del w:id="54" w:author="坤 高" w:date="2025-01-22T06:52:00Z"/>
        </w:rPr>
      </w:pPr>
      <w:del w:id="43" w:author="坤 高" w:date="2025-01-22T06:52:00Z">
        <w:r>
          <w:rPr/>
          <w:delText>一种</w:delText>
        </w:r>
      </w:del>
      <w:del w:id="44" w:author="坤 高" w:date="2025-01-22T06:52:00Z">
        <w:r>
          <w:rPr/>
          <w:delText>非治疗和非诊断目的地</w:delText>
        </w:r>
      </w:del>
      <w:del w:id="45" w:author="坤 高" w:date="2025-01-22T06:52:00Z">
        <w:r>
          <w:rPr/>
          <w:delText>促进鸡</w:delText>
        </w:r>
      </w:del>
      <w:del w:id="46" w:author="坤 高" w:date="2025-01-22T06:52:00Z">
        <w:r>
          <w:rPr/>
          <w:delText>卵泡发育</w:delText>
        </w:r>
      </w:del>
      <w:del w:id="47" w:author="坤 高" w:date="2025-01-22T06:52:00Z">
        <w:r>
          <w:rPr/>
          <w:delText>的方法，其特征在于</w:delText>
        </w:r>
      </w:del>
      <w:del w:id="48" w:author="坤 高" w:date="2025-01-22T06:52:00Z">
        <w:r>
          <w:rPr/>
          <w:delText>，</w:delText>
        </w:r>
      </w:del>
      <w:del w:id="49" w:author="坤 高" w:date="2025-01-22T06:52:00Z">
        <w:r>
          <w:rPr/>
          <w:delText>包括：在鸡</w:delText>
        </w:r>
      </w:del>
      <w:del w:id="50" w:author="坤 高" w:date="2025-01-22T06:52:00Z">
        <w:r>
          <w:rPr/>
          <w:delText>颗粒</w:delText>
        </w:r>
      </w:del>
      <w:del w:id="51" w:author="坤 高" w:date="2025-01-22T06:52:00Z">
        <w:r>
          <w:rPr/>
          <w:delText>细胞中转染如</w:delText>
        </w:r>
      </w:del>
      <w:del w:id="52" w:author="坤 高" w:date="2025-01-22T06:52:00Z">
        <w:r>
          <w:rPr/>
          <w:delText>SEQ ID NO. 19</w:delText>
        </w:r>
      </w:del>
      <w:del w:id="53" w:author="坤 高" w:date="2025-01-22T06:52:00Z">
        <w:r>
          <w:rPr>
            <w:bCs/>
          </w:rPr>
          <w:delText>所示的序列。</w:delText>
        </w:r>
      </w:del>
    </w:p>
    <w:p>
      <w:pPr>
        <w:pStyle w:val="Style19"/>
        <w:numPr>
          <w:ilvl w:val="0"/>
          <w:numId w:val="2"/>
        </w:numPr>
        <w:suppressAutoHyphens w:val="true"/>
        <w:spacing w:lineRule="exact" w:line="520"/>
        <w:rPr/>
      </w:pPr>
      <w:bookmarkStart w:id="5" w:name="_Hlk188425427"/>
      <w:r>
        <w:rPr/>
        <w:t>一种</w:t>
      </w:r>
      <w:r>
        <w:rPr/>
        <w:t>非治疗和非诊断目的地</w:t>
      </w:r>
      <w:r>
        <w:rPr/>
        <w:t>促进鸡</w:t>
      </w:r>
      <w:r>
        <w:rPr/>
        <w:t>卵泡发育</w:t>
      </w:r>
      <w:r>
        <w:rPr/>
        <w:t>的方法</w:t>
      </w:r>
      <w:bookmarkEnd w:id="5"/>
      <w:r>
        <w:rPr/>
        <w:t>，其特征在于</w:t>
      </w:r>
      <w:r>
        <w:rPr/>
        <w:t>，</w:t>
      </w:r>
      <w:r>
        <w:rPr/>
        <w:t>包括：在鸡</w:t>
      </w:r>
      <w:r>
        <w:rPr/>
        <w:t>颗粒</w:t>
      </w:r>
      <w:r>
        <w:rPr/>
        <w:t>细胞中转染如</w:t>
      </w:r>
      <w:r>
        <w:rPr/>
        <w:t>SEQ ID NO. 17</w:t>
      </w:r>
      <w:r>
        <w:rPr>
          <w:bCs/>
        </w:rPr>
        <w:t>所示的序列。</w:t>
      </w:r>
    </w:p>
    <w:p>
      <w:pPr>
        <w:pStyle w:val="Normal"/>
        <w:rPr/>
      </w:pPr>
      <w:r>
        <w:rPr/>
      </w:r>
      <w:bookmarkStart w:id="6" w:name="_Hlk187857462"/>
      <w:bookmarkStart w:id="7" w:name="_Hlk187857462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楷体_GB2312;楷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5-01-22T00:15:00Z</dcterms:modified>
  <cp:revision>8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