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意见陈述书正文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审查员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新年好！申请人恭祝您新年万事顺遂！首先感谢您对完善本申请所做的细致审查工作。申请人仔细阅读了审查员发出的第一次审查意见通知书，并针对该次审查意见答复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权利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前序部分修改为“权利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述的</w:t>
      </w:r>
      <w:r>
        <w:rPr>
          <w:rFonts w:cs="宋体;SimSun" w:ascii="宋体;SimSun" w:hAnsi="宋体;SimSun"/>
          <w:sz w:val="24"/>
        </w:rPr>
        <w:t>BcbHLH1</w:t>
      </w:r>
      <w:r>
        <w:rPr>
          <w:rFonts w:ascii="宋体;SimSun" w:hAnsi="宋体;SimSun" w:cs="宋体;SimSun"/>
          <w:sz w:val="24"/>
        </w:rPr>
        <w:t>基因编码的蛋白质”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权利要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的前序部分修改为“权利要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所述的柴胡叶片瞬时转化试剂的构建方法”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补充提交了遗传资源来源披露登记表，披露该北柴胡品种川北柴 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(CBC1)</w:t>
      </w:r>
      <w:r>
        <w:rPr>
          <w:rFonts w:ascii="宋体;SimSun" w:hAnsi="宋体;SimSun" w:cs="宋体;SimSun"/>
          <w:sz w:val="24"/>
        </w:rPr>
        <w:t>的来源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于以上陈述内容，申请人认为没有超出原说明书和权利要求书的范围，且克服了审查员您在意见通知书中提出的所有缺陷，诚恳的期望审查员在本次陈述的基础上继续审查，以期尽快授权！若审查员对本次答复和修改有不同意见，请给予申请人再次陈述和修改的机会。为配合您的审查工作，您也可以致电申请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电话</w:t>
      </w:r>
      <w:r>
        <w:rPr>
          <w:rFonts w:cs="宋体;SimSun" w:ascii="宋体;SimSun" w:hAnsi="宋体;SimSun"/>
          <w:sz w:val="24"/>
        </w:rPr>
        <w:t>17748496989</w:t>
      </w:r>
      <w:r>
        <w:rPr>
          <w:rFonts w:ascii="宋体;SimSun" w:hAnsi="宋体;SimSun" w:cs="宋体;SimSun"/>
          <w:sz w:val="24"/>
        </w:rPr>
        <w:t>，申请人将配合您的审查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次对您的审查工作表示诚挚敬意！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Javascript">
    <w:name w:val="javascrip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54:00Z</dcterms:created>
  <dc:creator>shixia</dc:creator>
  <dc:description/>
  <cp:keywords/>
  <dc:language>en-US</dc:language>
  <cp:lastModifiedBy>0815</cp:lastModifiedBy>
  <dcterms:modified xsi:type="dcterms:W3CDTF">2025-02-10T13:21:00Z</dcterms:modified>
  <cp:revision>3</cp:revision>
  <dc:subject/>
  <dc:title>意见陈述书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7838A58994D3BB84EE4243D7DEB7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jY5ZTAwMDEzYTI4YjJmMzYzNzk2MDc5N2NmMjA5N2QiLCJ1c2VySWQiOiI4NzMyMDMzOTkifQ==</vt:lpwstr>
  </property>
  <property fmtid="{D5CDD505-2E9C-101B-9397-08002B2CF9AE}" pid="5" name="commondata">
    <vt:lpwstr>commondata</vt:lpwstr>
  </property>
</Properties>
</file>