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2747"/>
        <w:gridCol w:w="401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bookmarkStart w:id="0" w:name="OLE_LINK1"/>
            <w:r>
              <w:rPr>
                <w:sz w:val="24"/>
                <w:szCs w:val="24"/>
              </w:rPr>
              <w:t>一种柴胡</w:t>
            </w:r>
            <w:bookmarkEnd w:id="0"/>
            <w:r>
              <w:rPr>
                <w:sz w:val="24"/>
                <w:szCs w:val="24"/>
              </w:rPr>
              <w:t>bHLH</w:t>
            </w:r>
            <w:r>
              <w:rPr>
                <w:sz w:val="24"/>
                <w:szCs w:val="24"/>
              </w:rPr>
              <w:t>转录因子</w:t>
            </w:r>
            <w:r>
              <w:rPr>
                <w:sz w:val="24"/>
                <w:szCs w:val="24"/>
              </w:rPr>
              <w:t>BcbHLH1</w:t>
            </w:r>
            <w:r>
              <w:rPr>
                <w:sz w:val="24"/>
                <w:szCs w:val="24"/>
              </w:rPr>
              <w:t>基因及其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 </w:t>
            </w:r>
            <w:r>
              <w:rPr/>
              <w:t>西南科技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/>
              <w:t>川北柴</w:t>
            </w:r>
            <w:r>
              <w:rPr/>
              <w:t>1</w:t>
            </w:r>
            <w:r>
              <w:rPr/>
              <w:t>号（</w:t>
            </w:r>
            <w:r>
              <w:rPr/>
              <w:t>CBC1</w:t>
            </w:r>
            <w:r>
              <w:rPr/>
              <w:t>）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⑥</w:t>
            </w:r>
            <w:r>
              <w:rPr>
                <w:color w:val="FF0000"/>
              </w:rPr>
              <w:t>遗传资源的获取途径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>
                <w:color w:val="FF0000"/>
              </w:rPr>
              <w:t>遗传资源取自</w:t>
            </w:r>
            <w:r>
              <w:rPr/>
              <w:t>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765705110"/>
            <w:bookmarkStart w:id="2" w:name="__Fieldmark__0_1765705110"/>
            <w:bookmarkEnd w:id="2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765705110"/>
            <w:bookmarkStart w:id="4" w:name="__Fieldmark__1_1765705110"/>
            <w:bookmarkEnd w:id="4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765705110"/>
            <w:bookmarkStart w:id="6" w:name="__Fieldmark__2_1765705110"/>
            <w:bookmarkEnd w:id="6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765705110"/>
            <w:bookmarkStart w:id="8" w:name="__Fieldmark__3_1765705110"/>
            <w:bookmarkEnd w:id="8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765705110"/>
            <w:bookmarkStart w:id="10" w:name="__Fieldmark__4_1765705110"/>
            <w:bookmarkEnd w:id="10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1765705110"/>
            <w:bookmarkStart w:id="12" w:name="__Fieldmark__5_1765705110"/>
            <w:bookmarkEnd w:id="12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1765705110"/>
            <w:bookmarkStart w:id="14" w:name="__Fieldmark__6_1765705110"/>
            <w:bookmarkEnd w:id="14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1765705110"/>
            <w:bookmarkStart w:id="16" w:name="__Fieldmark__7_1765705110"/>
            <w:bookmarkEnd w:id="16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1765705110"/>
            <w:bookmarkStart w:id="18" w:name="__Fieldmark__8_1765705110"/>
            <w:bookmarkEnd w:id="18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1765705110"/>
            <w:bookmarkStart w:id="20" w:name="__Fieldmark__9_1765705110"/>
            <w:bookmarkEnd w:id="20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1765705110"/>
            <w:bookmarkStart w:id="22" w:name="__Fieldmark__10_1765705110"/>
            <w:bookmarkEnd w:id="22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1765705110"/>
            <w:bookmarkStart w:id="24" w:name="__Fieldmark__11_1765705110"/>
            <w:bookmarkEnd w:id="24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u w:val="single"/>
              </w:rPr>
              <w:t xml:space="preserve">2023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7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 xml:space="preserve">5 </w:t>
            </w:r>
            <w:r>
              <w:rPr>
                <w:color w:val="FF0000"/>
              </w:rPr>
              <w:t>日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四川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赵军</w:t>
            </w:r>
          </w:p>
        </w:tc>
      </w:tr>
      <w:tr>
        <w:trPr>
          <w:trHeight w:val="45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5837</w:t>
            </w:r>
            <w:r>
              <w:rPr>
                <w:color w:val="FF0000"/>
              </w:rPr>
              <w:t>00000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赵军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5837</w:t>
            </w:r>
            <w:r>
              <w:rPr>
                <w:color w:val="FF0000"/>
              </w:rPr>
              <w:t>00000</w:t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2023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7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 xml:space="preserve">5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四川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2:05:00Z</dcterms:created>
  <dc:creator>dell</dc:creator>
  <dc:description/>
  <cp:keywords/>
  <dc:language>en-US</dc:language>
  <cp:lastModifiedBy>0815</cp:lastModifiedBy>
  <cp:lastPrinted>2009-09-28T13:42:00Z</cp:lastPrinted>
  <dcterms:modified xsi:type="dcterms:W3CDTF">2025-02-08T10:58:00Z</dcterms:modified>
  <cp:revision>9</cp:revision>
  <dc:subject/>
  <dc:title>设计</dc:title>
</cp:coreProperties>
</file>